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4.10.</w:t>
        <w:tab/>
        <w:t xml:space="preserve">        25</w:t>
        <w:tab/>
        <w:t xml:space="preserve">      129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муниципального района от 14.11.2018 № 1319 «Об утверждении муниципальной программы Таймырского Долгано-Ненецкого муниципального района «Развитие инфраструктуры Таймырского Долгано-Ненецкого муниципальн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о статьей 179 Бюджетного кодекса Российской Федерации Администрация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ЯЕТ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ConsPlusNormal1"/>
        <w:spacing w:lineRule="auto" w:line="24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</w:t>
        <w:br/>
      </w:r>
      <w:r>
        <w:rPr>
          <w:rFonts w:cs="Times New Roman" w:ascii="Times New Roman" w:hAnsi="Times New Roman"/>
          <w:b/>
          <w:sz w:val="28"/>
          <w:szCs w:val="28"/>
        </w:rPr>
        <w:t>от 14.11.2018 № 13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муниципальной программы Таймырского Долгано-Ненецкого муниципального района «Развитие инфраструктуры Таймырского Долгано-Ненецкого муниципального района» (в редакциях от 28.06.2019 № 711, от 27.12.2019 № 1425,                 от 30.06.2020 № 780,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30.09.2020 № 1138, от 30.12.2020 № 1549,                от 16.03.2021 № 283, от 30.06.2021 № 895, от 30.09.2021 № 1299,                  от 29.12.2021 № 1889, </w:t>
      </w:r>
      <w:r>
        <w:rPr>
          <w:rFonts w:cs="Times New Roman" w:ascii="Times New Roman" w:hAnsi="Times New Roman"/>
          <w:sz w:val="28"/>
          <w:szCs w:val="28"/>
        </w:rPr>
        <w:t xml:space="preserve">от 30.06.2022 № 1083, от 23.09.2022 № 1504,              от 30.12.2022 № 2025, от 27.07.2023 № 1036, от 20.10.2023 № 1512, </w:t>
        <w:br/>
        <w:t>от 25.01.2024 № 93, от 12.07.2024 № 996, от 10.10.2024 № 1320,                  от 23.01.2025 № 70, от 10.07.2025 № 863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44"/>
        <w:ind w:right="27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В муниципальной программе Таймырского Долгано-Ненецкого муниципального района </w:t>
      </w:r>
      <w:r>
        <w:rPr>
          <w:rFonts w:cs="Times New Roman" w:ascii="Times New Roman" w:hAnsi="Times New Roman"/>
          <w:bCs/>
          <w:szCs w:val="28"/>
        </w:rPr>
        <w:t>«Развитие инфраструктуры Таймырского Долгано-Ненецкого муниципального района» (далее - муниципальная программа):</w:t>
      </w:r>
    </w:p>
    <w:p>
      <w:pPr>
        <w:pStyle w:val="Normal"/>
        <w:spacing w:lineRule="auto" w:line="244"/>
        <w:ind w:right="27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1) в разделе 1 «Паспорт муниципальной программы» строку </w:t>
      </w:r>
      <w:r>
        <w:rPr>
          <w:rFonts w:cs="Times New Roman" w:ascii="Times New Roman" w:hAnsi="Times New Roman"/>
          <w:b/>
          <w:bCs/>
          <w:szCs w:val="28"/>
        </w:rPr>
        <w:t>«</w:t>
      </w:r>
      <w:r>
        <w:rPr>
          <w:rFonts w:cs="Times New Roman" w:ascii="Times New Roman" w:hAnsi="Times New Roman"/>
          <w:b/>
          <w:szCs w:val="28"/>
        </w:rPr>
        <w:t>Информация по ресурсному обеспечению муниципальной программы, в том числе в разбивке по источникам финансирования, по годам реализации муниципальной программы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ind w:right="27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6527"/>
      </w:tblGrid>
      <w:tr>
        <w:trPr>
          <w:trHeight w:val="67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, по годам реализации муниципальной программы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нований на реализацию муниципальной программы составляет всего 22 684 529,35 тыс. руб.,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2 460 027,98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2 229 671,79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2 346 367,52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2 394 537,47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2 639 365,28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– 2 698 211,86 тыс. руб.; 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2 684 285,72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2 626 852,55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2 605 209,18 тыс. руб.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федерального бюджета –           130 233,64 тыс. руб.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41 658,11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36 793,4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49 810,93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1 971,2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0,00 тыс. руб.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едства краевого бюджета –               19 014 799,77 тыс. руб.: 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1 982 695,81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 834 847,49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1 893 881,93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1 999 054,4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2 228 241,7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2 251 335,5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2 267 388,54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2 278 677,2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2 278 677,20 тыс. руб.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районного бюджета –               3 002 766,29 тыс. руб.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333 237,14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300 261,94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339 025,95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328 877,65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335 683,61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364 010,9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326 961,77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348 175,35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326 531,98 тыс. руб.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бюджетов поселений –               492 728,75 тыс. руб.: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58 436,02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57 768,96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63 648,71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64 634,22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75 439,97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– 82 865,46 тыс. руб.; 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89 935,41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0,00 тыс. руб.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источники – 44 000,90 тыс. руб.: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44 000,9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0,00 тыс. руб.;</w:t>
            </w:r>
          </w:p>
          <w:p>
            <w:pPr>
              <w:pStyle w:val="ConsPlusCell"/>
              <w:shd w:fill="FFFFFF" w:val="clear"/>
              <w:ind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0,00 тыс. руб.;</w:t>
            </w:r>
          </w:p>
          <w:p>
            <w:pPr>
              <w:pStyle w:val="ConsPlusCell"/>
              <w:shd w:fill="FFFFFF" w:val="clear"/>
              <w:ind w:left="86" w:right="79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 – 0,00 тыс. руб.</w:t>
            </w:r>
          </w:p>
        </w:tc>
      </w:tr>
    </w:tbl>
    <w:p>
      <w:pPr>
        <w:pStyle w:val="Normal"/>
        <w:ind w:right="27" w:firstLine="567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Cs w:val="28"/>
        </w:rPr>
        <w:t>»;</w:t>
      </w:r>
    </w:p>
    <w:p>
      <w:pPr>
        <w:pStyle w:val="ConsPlusTitle"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) в раздел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«Механизм реализации отдельных мероприятий муниципальной программы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:</w:t>
      </w:r>
    </w:p>
    <w:p>
      <w:pPr>
        <w:pStyle w:val="ConsPlusTitle"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а) после абзаца </w:t>
      </w:r>
      <w:r>
        <w:rPr>
          <w:rFonts w:cs="Times New Roman" w:ascii="Times New Roman" w:hAnsi="Times New Roman"/>
          <w:bCs/>
          <w:sz w:val="28"/>
          <w:szCs w:val="28"/>
        </w:rPr>
        <w:t>восьм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добавить абзацы следующего содержания:</w:t>
      </w:r>
    </w:p>
    <w:p>
      <w:pPr>
        <w:pStyle w:val="ConsPlusTitle"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«- выполнение работ по монтажу (установке) узла коммерческого учета тепловой энергии и теплоносителя в административном здании, расположенном по адресу: г. Дудинка, ул. Ленина, д. 24А                  (МКУ «Таймырский архив»);</w:t>
      </w:r>
    </w:p>
    <w:p>
      <w:pPr>
        <w:pStyle w:val="ConsPlusTitle"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выполнение работ по демонтажу и устройству (установке) защитного ограждения незавершенного объекта капитального строительства (сооружение – свайное поле) по адресу: Красноярский край, Таймырский Долгано-Ненецкий район, г. Дудинка, район жилого дома ул. Щорса, д.16.).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;</w:t>
      </w:r>
    </w:p>
    <w:p>
      <w:pPr>
        <w:pStyle w:val="ConsPlusTitle"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б) после абзаца </w:t>
      </w:r>
      <w:r>
        <w:rPr>
          <w:rFonts w:cs="Times New Roman" w:ascii="Times New Roman" w:hAnsi="Times New Roman"/>
          <w:bCs/>
          <w:sz w:val="28"/>
          <w:szCs w:val="28"/>
        </w:rPr>
        <w:t>тринадцат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добавить абзац следующего содержания:</w:t>
      </w:r>
    </w:p>
    <w:p>
      <w:pPr>
        <w:pStyle w:val="ConsPlusTitle"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«- ПСД на строительство объекта капитального строительства «Легкоатлетический манеж», расположенного в г. Дудинке в районе ул. Щорса д. 16, с применением технологий информационного моделирования (2 этап, разработка рабочей документации).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Приложение к паспорту муниципальной программы изложить в редакции согласно приложению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П</w:t>
      </w:r>
      <w:r>
        <w:rPr>
          <w:rFonts w:cs="Times New Roman" w:ascii="Times New Roman" w:hAnsi="Times New Roman"/>
          <w:sz w:val="28"/>
          <w:szCs w:val="28"/>
        </w:rPr>
        <w:t xml:space="preserve">риложения </w:t>
      </w:r>
      <w:r>
        <w:rPr>
          <w:rFonts w:cs="Times New Roman" w:ascii="Times New Roman" w:hAnsi="Times New Roman"/>
          <w:b/>
          <w:sz w:val="28"/>
          <w:szCs w:val="28"/>
        </w:rPr>
        <w:t>1, 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 изложить в редакции согласно приложениям</w:t>
      </w:r>
      <w:r>
        <w:rPr>
          <w:rFonts w:cs="Times New Roman" w:ascii="Times New Roman" w:hAnsi="Times New Roman"/>
          <w:b/>
          <w:sz w:val="28"/>
          <w:szCs w:val="28"/>
        </w:rPr>
        <w:t xml:space="preserve"> 2, 3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 соответствен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</w:t>
      </w:r>
      <w:r>
        <w:rPr>
          <w:rFonts w:cs="Times New Roman" w:ascii="Times New Roman" w:hAnsi="Times New Roman"/>
          <w:b/>
          <w:sz w:val="28"/>
          <w:szCs w:val="28"/>
        </w:rPr>
        <w:t xml:space="preserve"> в день, следующий за днем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0-14T11:16:00Z</cp:lastPrinted>
  <dcterms:modified xsi:type="dcterms:W3CDTF">2025-10-14T04:17:00Z</dcterms:modified>
  <cp:revision>37</cp:revision>
  <dc:subject/>
  <dc:title/>
</cp:coreProperties>
</file>